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>Предмет____</w:t>
      </w:r>
      <w:r>
        <w:rPr>
          <w:u w:val="single"/>
        </w:rPr>
        <w:t>литературное чтение на родном языке (татарском)</w:t>
      </w:r>
    </w:p>
    <w:p>
      <w:pPr>
        <w:pStyle w:val="Normal"/>
        <w:spacing w:before="0" w:after="0"/>
        <w:jc w:val="both"/>
        <w:rPr/>
      </w:pPr>
      <w:r>
        <w:rPr/>
        <w:t>Класс _____</w:t>
      </w:r>
      <w:r>
        <w:rPr>
          <w:u w:val="single"/>
        </w:rPr>
        <w:t>3_</w:t>
      </w:r>
    </w:p>
    <w:p>
      <w:pPr>
        <w:pStyle w:val="Normal"/>
        <w:spacing w:before="0" w:after="0"/>
        <w:jc w:val="both"/>
        <w:rPr/>
      </w:pPr>
      <w:r>
        <w:rPr/>
        <w:t>Учитель ___</w:t>
      </w:r>
      <w:r>
        <w:rPr>
          <w:u w:val="single"/>
        </w:rPr>
        <w:t xml:space="preserve"> Халиуллина Г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719"/>
        <w:gridCol w:w="1782"/>
        <w:gridCol w:w="3295"/>
        <w:gridCol w:w="1274"/>
        <w:gridCol w:w="1415"/>
        <w:gridCol w:w="1928"/>
        <w:gridCol w:w="2035"/>
      </w:tblGrid>
      <w:tr>
        <w:trPr>
          <w:trHeight w:val="42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2,93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0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Жизнь и творчество М. Джалиля. М. Джал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" Прости, страна!“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айские праздники с 1 по 10 мая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плотнение программы </w:t>
            </w:r>
          </w:p>
        </w:tc>
      </w:tr>
      <w:tr>
        <w:trPr>
          <w:trHeight w:val="117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ети войны. Путешествие в Музейный дом. В. Нуруллин “Волки, бык и мы”. ( Беседа о ветеранах нашего края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4,95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Автор,рассказчик,лирический герой. Г.Ахунов. “Куда ведут крылья?”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82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Муратов " Так закалялась сталь”.Показать внутренний мир геро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,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оизведения классиков детской литературы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( стихи, рассказы).</w:t>
            </w:r>
            <w:r>
              <w:rPr>
                <w:rFonts w:cs="Times New Roman" w:ascii="Times New Roman" w:hAnsi="Times New Roman"/>
                <w:lang w:val="tt-RU"/>
              </w:rPr>
              <w:t xml:space="preserve"> И.Юзеев “ Унеси только красоту!” 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Рафиков “Объятие  земли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85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8,9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Г. Баширов “Наш Татарстан”,Р.Харис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"Песня Хлебороба"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189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особенностей восприятия мира писателями, художниками и композиторами. Йолдыз «Шурале спортсменка»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Р.Миннуллин “Приходите в гости”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Вскрыть свойства жанра сказок.М.Гафури”Лягушка и два гуся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Чтение сказок с интонацией и пересказывать текст. В.Гаршин “Лягушка-путешественница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очное выполнение  требований к чтению.Г Валиева “Современная сказка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4:48:00Z</dcterms:created>
  <dc:creator>школа №25</dc:creator>
  <dc:description/>
  <cp:keywords/>
  <dc:language>en-US</dc:language>
  <cp:lastModifiedBy>гуля халиуллина</cp:lastModifiedBy>
  <dcterms:modified xsi:type="dcterms:W3CDTF">2021-05-09T14:48:00Z</dcterms:modified>
  <cp:revision>2</cp:revision>
  <dc:subject/>
  <dc:title/>
</cp:coreProperties>
</file>