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>Предмет__</w:t>
      </w:r>
      <w:r>
        <w:rPr>
          <w:u w:val="single"/>
        </w:rPr>
        <w:t>математика</w:t>
      </w:r>
      <w:r>
        <w:rPr/>
        <w:t>__</w:t>
      </w:r>
    </w:p>
    <w:p>
      <w:pPr>
        <w:pStyle w:val="Normal"/>
        <w:spacing w:before="0" w:after="0"/>
        <w:jc w:val="both"/>
        <w:rPr/>
      </w:pPr>
      <w:r>
        <w:rPr/>
        <w:t>Класс ____</w:t>
      </w:r>
      <w:r>
        <w:rPr>
          <w:u w:val="single"/>
        </w:rPr>
        <w:t>3_</w:t>
      </w:r>
      <w:r>
        <w:rPr/>
        <w:t>__</w:t>
      </w:r>
    </w:p>
    <w:p>
      <w:pPr>
        <w:pStyle w:val="Normal"/>
        <w:spacing w:before="0" w:after="0"/>
        <w:jc w:val="both"/>
        <w:rPr/>
      </w:pPr>
      <w:r>
        <w:rPr/>
        <w:t>Учитель __</w:t>
      </w:r>
      <w:r>
        <w:rPr>
          <w:u w:val="single"/>
        </w:rPr>
        <w:t>Халиуллина Г.М.</w:t>
      </w:r>
      <w:r>
        <w:rPr/>
        <w:t>___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0,13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вая контрольная работа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(промежуточная аттестац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Майские праздники с 1 по 10 ма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56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Масса берәмлеге. Грам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1,1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приёмы умножения и деления чисел в пределах 1000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елдән 1000 эчендә тапкырлау һәм бүлү алымнары. Закреп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/>
              <w:t>Объединение тем</w:t>
            </w:r>
          </w:p>
        </w:tc>
      </w:tr>
      <w:tr>
        <w:trPr>
          <w:trHeight w:val="219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23,124,12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7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1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2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tt-RU"/>
              </w:rPr>
              <w:t xml:space="preserve">Письменные приемы вычислений  Письменные приёмы сложения и вычитания чисел в пределах 100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000 эчендә саннарны кушу һәм алу алымнары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Уплотнение программы</w:t>
            </w:r>
          </w:p>
        </w:tc>
      </w:tr>
      <w:tr>
        <w:trPr>
          <w:trHeight w:val="166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Самостоятель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000 эчендә саннарны кушу һәм алу алымна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Мөстәкыйль эш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08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Письменные приёмы умножения на однозначное число вида 423 x 2.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5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26,127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3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4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7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Письменные приёмы деления на однозначное число вида 684:2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Уплотнение программы</w:t>
            </w:r>
          </w:p>
        </w:tc>
      </w:tr>
      <w:tr>
        <w:trPr>
          <w:trHeight w:val="103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Письменные приёмы деления на однозначное число вида 478 : 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2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28,129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7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8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Контрольная работа № 9 по теме: «Письменные приёмы вычислений»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Уплотнение программы</w:t>
            </w:r>
          </w:p>
        </w:tc>
      </w:tr>
      <w:tr>
        <w:trPr>
          <w:trHeight w:val="135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Работа над ошибками. Закреп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Берурынлы санга бүлү. 478:2 төрендәге бүлү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20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20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е приёмы деления на однозначное число вид 216:3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Берурынлы санга бүлү. 21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3 төрендәге бүл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21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2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е приёмы деления на однозначное число вида 836 : 4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Берурынлы санга бүлү.836:4 төрендәге бүл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21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2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исьменные приёмы деления на однозначное числ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ерурынлы санга бүл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2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25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исьменные приёмы вычислений. Закреплени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2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27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е приёмы вычислений.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25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2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ющий урок - КВ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lang w:val="tt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Учитель _</w:t>
      </w:r>
      <w:r>
        <w:rPr>
          <w:u w:val="single"/>
        </w:rPr>
        <w:t>Халиуллина Г.М.</w:t>
      </w:r>
      <w:r>
        <w:rPr/>
        <w:t>_ (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5:47:00Z</dcterms:created>
  <dc:creator>школа №25</dc:creator>
  <dc:description/>
  <cp:keywords/>
  <dc:language>en-US</dc:language>
  <cp:lastModifiedBy>гуля халиуллина</cp:lastModifiedBy>
  <dcterms:modified xsi:type="dcterms:W3CDTF">2021-05-09T15:47:00Z</dcterms:modified>
  <cp:revision>2</cp:revision>
  <dc:subject/>
  <dc:title/>
</cp:coreProperties>
</file>